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ditya Institute of Technology and Management (Autonomous), Tekkal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I Year B.Tech (Electronics and Communication Engineering) – Ist Sem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DIGITAL COMMUNICATIONS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LESSON PLA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350"/>
        <w:gridCol w:w="4140"/>
        <w:gridCol w:w="810"/>
        <w:gridCol w:w="1530"/>
        <w:gridCol w:w="1080"/>
        <w:gridCol w:w="1260"/>
      </w:tblGrid>
      <w:tr>
        <w:trPr>
          <w:trHeight w:val="89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eriod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Tentative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pi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N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Teaching Method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Re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orrective Action Upon Review</w:t>
            </w:r>
          </w:p>
        </w:tc>
      </w:tr>
      <w:tr>
        <w:trPr>
          <w:trHeight w:val="1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6.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Introduction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roduction to Digital communication subject. 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 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6.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tion to digital communication block diagram.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6.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vantages and disadvantages of DC.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6.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tion to PCM sampling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6.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antization process, waveform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6.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an Square quantization error.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6.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lems, S/N derivation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6.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es of Quantization companding.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CM Signaling rate bandwidth.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PCM  TX&amp;RX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7.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lta modulation basic principle TX.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7.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X of DM, advantages and disadvantages.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7.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lope overload distortion condition, adaptive DM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 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7.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ise in PCM and encoding formats.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7.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ise in DM problems.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7.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tion to digital modulation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7.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K modulator and demodulator, waveform.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7.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FSK TX,RX mathematical representation.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7.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PSK block diagram of TX&amp;RX.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PSK constellation diagram.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7.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PSK TX&amp;RX block diagram.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7.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PSK, QPSK TX.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7.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PSK RX block diagram , working.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7.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-Ary systems.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se band signal receiver.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8.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bability of error.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 I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8.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timum filter pe calculation.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8.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ched filter pe calculation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8.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herent reception ,non-coherent FSK detection.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lack Board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8.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ror probability calculation for ASK,QPSK,FSK.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8.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inued pe calculations.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8.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rete messages, concept of amount of info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perties entropy and property.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8.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tion rate, mutual information.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8.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perties shannon’s theorem , Shannon fano code.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8.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ffmann code, efficiency calculation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8.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nnel capacity of discrete and analog.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8.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pacity of Gaussian channel.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8.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blems.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nit IV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8.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ndwidth-S/N trade off.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tion matrix description of LB codes.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.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lems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.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rror detection and correction capabilities of LB.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.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mming code and problems.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.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nary cyclic codes.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.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gebriac structure.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coding and syndrome calculation.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.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lems.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lems on syndrome polynomial.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.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coding of convolution codes.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.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ime domain approach,problems.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 V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.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form domain approach,problems.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.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phical approach ,state transfer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.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  <w:lang w:eastAsia="en-US"/>
              </w:rPr>
            </w:pPr>
            <w:r>
              <w:rPr>
                <w:szCs w:val="24"/>
              </w:rPr>
              <w:t>Continued.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.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ecoding of convolution codes.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.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iterbi algorithm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.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Signature of the faculty     </w:t>
        <w:tab/>
        <w:tab/>
        <w:tab/>
        <w:tab/>
        <w:t xml:space="preserve">  Signature of HOD/ECE</w:t>
      </w:r>
    </w:p>
    <w:sectPr>
      <w:type w:val="nextPage"/>
      <w:pgSz w:w="12240" w:h="15840"/>
      <w:pgMar w:left="1260" w:right="1440" w:gutter="0" w:header="0" w:top="90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8:31:00Z</dcterms:created>
  <dc:creator>global1</dc:creator>
  <dc:description/>
  <cp:keywords/>
  <dc:language>en-US</dc:language>
  <cp:lastModifiedBy>aditya</cp:lastModifiedBy>
  <dcterms:modified xsi:type="dcterms:W3CDTF">2017-07-03T06:40:00Z</dcterms:modified>
  <cp:revision>21</cp:revision>
  <dc:subject/>
  <dc:title/>
</cp:coreProperties>
</file>